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78451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966375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186617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10815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6196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4684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84082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39658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09306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